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Информация о наличии (отсутствии) технической возможности  доступа  к регулируемым товарам и услугам регулируемых организаций, а также о   регистрации и ходе реализации заявок на подключение к системе  теплоснабжен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>1</w:t>
      </w:r>
      <w:r>
        <w:rPr>
          <w:b/>
          <w:lang w:val="en-US"/>
        </w:rPr>
        <w:t xml:space="preserve"> – 4  </w:t>
      </w:r>
      <w:r>
        <w:rPr>
          <w:b/>
        </w:rPr>
        <w:t>кв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970"/>
        <w:gridCol w:w="971"/>
        <w:gridCol w:w="971"/>
        <w:gridCol w:w="971"/>
      </w:tblGrid>
      <w:tr>
        <w:trPr>
          <w:trHeight w:val="134" w:hRule="atLeast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       2014     год</w:t>
            </w:r>
          </w:p>
        </w:tc>
      </w:tr>
      <w:tr>
        <w:trPr>
          <w:trHeight w:val="134" w:hRule="atLeast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кв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 кв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V</w:t>
            </w:r>
            <w:r>
              <w:rPr/>
              <w:t xml:space="preserve"> кв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Количество поданных и зарегистрированных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аявок на подключение к системе  теплоснаб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Количество исполненных заявок на  подключение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 системе теплоснаб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Количество заявок на подключение к системе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теплоснабжения, по которым  принято решение об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тказе в подключен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Резерв мощности системы теплоснабжения, Гкал/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Главный энергетик                                                 А.Е. Сема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3:46:00Z</dcterms:created>
  <dc:creator>tedeeva</dc:creator>
  <dc:description/>
  <cp:keywords/>
  <dc:language>en-US</dc:language>
  <cp:lastModifiedBy>Безгина Татьяна Сергеевна</cp:lastModifiedBy>
  <cp:lastPrinted>2011-04-04T16:48:00Z</cp:lastPrinted>
  <dcterms:modified xsi:type="dcterms:W3CDTF">2015-01-16T04:27:00Z</dcterms:modified>
  <cp:revision>4</cp:revision>
  <dc:subject/>
  <dc:title>Информация о наличии (отсутствии) технической возможности</dc:title>
</cp:coreProperties>
</file>